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>Operator economic                                                                                                                                                                     ANEXA 2</w:t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GRAFIC DE TIMP SI ACTIVITAT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fertantul va furniza cel putin urmatoarele informatii minim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Un program pentru executie care sa ilustreze ordinea si derularea in timp a activitatilor pe care ofertantul propune sa le indeplineasca pentru realizarea contractului, programul va prezenta, in special, urmatoarel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</wp:posOffset>
                </wp:positionV>
                <wp:extent cx="891540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080"/>
                              <w:gridCol w:w="763"/>
                              <w:gridCol w:w="795"/>
                              <w:gridCol w:w="872"/>
                              <w:gridCol w:w="743"/>
                              <w:gridCol w:w="992"/>
                              <w:gridCol w:w="840"/>
                              <w:gridCol w:w="935"/>
                              <w:gridCol w:w="777"/>
                              <w:gridCol w:w="992"/>
                              <w:gridCol w:w="900"/>
                              <w:gridCol w:w="841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1-lun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2-lun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3-lu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169.55pt;mso-wrap-distance-left:9pt;mso-wrap-distance-right:9pt;mso-wrap-distance-top:0pt;mso-wrap-distance-bottom:0pt;margin-top:-0.1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080"/>
                        <w:gridCol w:w="763"/>
                        <w:gridCol w:w="795"/>
                        <w:gridCol w:w="872"/>
                        <w:gridCol w:w="743"/>
                        <w:gridCol w:w="992"/>
                        <w:gridCol w:w="840"/>
                        <w:gridCol w:w="935"/>
                        <w:gridCol w:w="777"/>
                        <w:gridCol w:w="992"/>
                        <w:gridCol w:w="900"/>
                        <w:gridCol w:w="841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1-luna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2-luna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3-luna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Data completării………………………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orient="landscape" w:w="15840" w:h="12240"/>
      <w:pgMar w:left="720" w:right="360" w:gutter="0" w:header="0" w:top="851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3</cp:lastModifiedBy>
  <cp:lastPrinted>2017-09-15T08:51:00Z</cp:lastPrinted>
  <dcterms:modified xsi:type="dcterms:W3CDTF">2017-09-15T07:11:00Z</dcterms:modified>
  <cp:revision>174</cp:revision>
  <dc:subject/>
  <dc:title>Operator economic                                                                                  Formular B2</dc:title>
</cp:coreProperties>
</file>